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86162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21759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33768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